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7"/>
        <w:gridCol w:w="2247"/>
      </w:tblGrid>
      <w:tr>
        <w:trPr/>
        <w:tc>
          <w:tcPr>
            <w:tcW w:w="6967" w:type="dxa"/>
            <w:tcBorders/>
          </w:tcPr>
          <w:p>
            <w:pPr>
              <w:pStyle w:val="Heading6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Nr referencyjny 2/ZP/2026 nadany sprawie przez Zamawiającego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SW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, którego dotyczy niniejsza informacja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POTENCJAŁ   KADROWY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>dotyczy zamówienia publicznego pn.: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 WIATY STALOWEJ NAD GŁÓWNĄ PRZEPOMPOWNIĄ ŚCIEKÓW NA TERENIE GRUPOWEJ OCZYSZCZALNI ŚCIEKÓW SP. Z O.O. W KUT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y, która będzie uczestniczyć w wykonaniu zamówienia, wraz z informacjami na temat jej kwalifikacji zawodowych, uprawnień, doświadczenia i wykształcenia niezbędnych do wykonania zamówienia, a także zakresu wykonywanych przez nią czynności oraz informację                   o podstawie do dysponowania tą osob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składający ofertę wykazuje, że </w:t>
      </w:r>
      <w:r>
        <w:rPr>
          <w:rFonts w:cs="Arial" w:ascii="Arial" w:hAnsi="Arial"/>
          <w:sz w:val="22"/>
          <w:szCs w:val="22"/>
        </w:rPr>
        <w:t>dysponuje następującymi osobami skierowanymi do realizacj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ierownik Budowy </w:t>
      </w:r>
      <w:r>
        <w:rPr>
          <w:rFonts w:cs="Arial" w:ascii="Arial" w:hAnsi="Arial"/>
          <w:sz w:val="22"/>
          <w:szCs w:val="22"/>
        </w:rPr>
        <w:t>posiadający wymagane prawem uprawnienia budowlane do pełnienia samodzielnych funkcji technicznych w budownictwie (do kierowania budową lub innymi robotami budowlanymi bez ograniczeń), posiadający minimum 5-letnie doświadczenie zawodowe oraz doświadczenie w kierowaniu robotami budowlanymi jako kierownik budowy na minimum dwóch inwestycjach polegających na remoncie budynków lub obiektów budowlanych o wartości minimum 300 000 zł brutto każda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276" w:hanging="567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  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2268"/>
        <w:gridCol w:w="2835"/>
        <w:gridCol w:w="3119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ości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ształcenie, rodzaj uprawnień nr, kiedy i przez kogo wydane, nr ewidencyjny OIIB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  <w:r>
              <w:rPr>
                <w:rFonts w:cs="Arial" w:ascii="Arial" w:hAnsi="Arial"/>
                <w:sz w:val="20"/>
                <w:szCs w:val="20"/>
              </w:rPr>
              <w:t>(podać miejsce pracy z wykorzystaniem uprawnień, nazwę inwestycji na których wykonywana była praca       i okres pracy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                                     o podstawie do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np.: umowa o pracę, umowa zlecenie, inne):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Footnote"/>
        <w:spacing w:lineRule="auto" w:line="27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ENIE 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   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sz w:val="18"/>
          <w:szCs w:val="18"/>
        </w:rPr>
        <w:t>W przypadku składania oferty przez podmioty występujące wspólnie ww. warunek podmioty spełniają łącznie</w:t>
      </w:r>
      <w:r>
        <w:rPr>
          <w:b/>
          <w:sz w:val="18"/>
          <w:szCs w:val="18"/>
        </w:rPr>
        <w:t>.</w:t>
      </w:r>
    </w:p>
    <w:sectPr>
      <w:type w:val="nextPage"/>
      <w:pgSz w:orient="landscape" w:w="16838" w:h="11906"/>
      <w:pgMar w:left="1440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52:00Z</dcterms:created>
  <dc:creator>Spikowska</dc:creator>
  <dc:description/>
  <cp:keywords/>
  <dc:language>en-US</dc:language>
  <cp:lastModifiedBy>Tomasz Kowalski</cp:lastModifiedBy>
  <cp:lastPrinted>2025-02-12T09:46:00Z</cp:lastPrinted>
  <dcterms:modified xsi:type="dcterms:W3CDTF">2026-02-26T10:37:00Z</dcterms:modified>
  <cp:revision>56</cp:revision>
  <dc:subject/>
  <dc:title>Załącznik nr</dc:title>
</cp:coreProperties>
</file>